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hy-AM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 xml:space="preserve">Ընթացակարգի ծածկագիրը 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  <w:t>ՎԲԿ-ԳՀԱՊՁԲ-23/2</w:t>
      </w:r>
    </w:p>
    <w:p>
      <w:pPr>
        <w:pStyle w:val="Normal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 xml:space="preserve">դեղորայքի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ձեռքբերման նպատակով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 xml:space="preserve">ՎԲԿ-ԳՀԱՊՁԲ-23/2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>Գնահատող հանձնաժողովի 20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 xml:space="preserve">23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թվականի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հունվարի 4-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ի թիվ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3 արձանագրությամբ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color w:val="000000"/>
          <w:sz w:val="18"/>
          <w:szCs w:val="18"/>
          <w:lang w:val="af-ZA"/>
        </w:rPr>
        <w:t>։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-98</w:t>
      </w:r>
      <w:r>
        <w:rPr>
          <w:rFonts w:cs="Arial Armenian;Arial" w:ascii="Sylfaen" w:hAnsi="Sylfaen"/>
          <w:color w:val="000000"/>
          <w:sz w:val="18"/>
          <w:szCs w:val="18"/>
          <w:lang w:val="af-ZA"/>
        </w:rPr>
        <w:t>։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>դեղորայք</w:t>
      </w:r>
    </w:p>
    <w:tbl>
      <w:tblPr>
        <w:tblW w:w="1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85"/>
        <w:gridCol w:w="1327"/>
        <w:gridCol w:w="1337"/>
        <w:gridCol w:w="1075"/>
        <w:gridCol w:w="1481"/>
        <w:gridCol w:w="9"/>
        <w:gridCol w:w="1165"/>
        <w:gridCol w:w="1227"/>
        <w:gridCol w:w="814"/>
        <w:gridCol w:w="1133"/>
        <w:gridCol w:w="1023"/>
        <w:gridCol w:w="943"/>
        <w:gridCol w:w="1191"/>
        <w:gridCol w:w="15"/>
      </w:tblGrid>
      <w:tr>
        <w:trPr>
          <w:trHeight w:val="149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նհ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/առանց ԱՀՀ/</w:t>
            </w:r>
          </w:p>
        </w:tc>
      </w:tr>
      <w:tr>
        <w:trPr>
          <w:trHeight w:val="7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Արմենֆարմ ՍՊ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Առգո-Ֆարմ ՍՊ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Ռիխտեր-Լամբրոն ՀՁ ՍՊ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․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․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>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․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</w:rPr>
              <w:t xml:space="preserve"> Ֆարմ ՍՊԸ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պինեֆրի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0,18 %-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Նորադրենալ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տր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գետ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N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իոդարոն  5% 3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8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պիցիլին 5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պիցիլ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օքսիկլավ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0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2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Մետամիզոլ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տրիում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50 % -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219 7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209 7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սկորբինաթթու    5%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սկորբինաթթու  5%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տրոպին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ուլֆ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,1% 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Բենզիլպենիցիլ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.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8 2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Բուպիվակային սպինալ 0,5% ֊ 4,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067 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ենտամից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8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-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0%  1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0%  2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  5% 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40% 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2 5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1 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 10%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 5% 2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Դեքսամեթազոն լուծույթ ներարկման 4մգ/մլ,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549 1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996 0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7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3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3 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Դիֆենհիդրամի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1% 1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20 8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02 8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գоքս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2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- 1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ոբուտամ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  2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/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ոպամին 40մգ/1մլ-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րոտավեր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,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7 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Ամինոֆիլի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2.4%  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24 7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25 2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Թիամին բրոմիդ 5% ֊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 4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ինսուլին մարդու (ռեկոմբինանտ ԴՆԹ 3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Ֆարմ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260 000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Ինսուլին մարդու իզոֆան (ռեկոմբինանտ ԴՆԹ) դեղակախույթ ներարկման 100ՄՄ/մլ, 3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Լ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af-ZA"/>
              </w:rPr>
              <w:t>․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Ֆարմ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</w:rPr>
              <w:t>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961 667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Լիդոկային 10%  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Լիդոկ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% </w:t>
            </w:r>
            <w:r>
              <w:rPr>
                <w:rFonts w:cs="Arial" w:ascii="Arial" w:hAnsi="Arial"/>
                <w:sz w:val="16"/>
                <w:szCs w:val="16"/>
              </w:rPr>
              <w:t>աէրոզ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38</w:t>
            </w:r>
            <w:r>
              <w:rPr>
                <w:rFonts w:cs="Arial" w:ascii="Arial" w:hAnsi="Arial"/>
                <w:sz w:val="16"/>
                <w:szCs w:val="16"/>
              </w:rPr>
              <w:t>գ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7 3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Լիդոկ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%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լիումի  քլորիդ 4% 2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լցիումի գլյուկոնատ 10%-5.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ոտաքսիմ 1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Ֆիտոմենադիոն 2մգ֊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458 6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Հեպար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500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 260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 900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Մագնեզիումի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սուլֆատ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25%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8 7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նիտ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%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40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Մերոպենեմ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50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դեղափոշի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ե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50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ոկլոպրամ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,54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2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6 8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Մետրոնիդազոլ 0,5% ֊1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ոքսիֆլօքսացին 0,16% ֊ 25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բիկարբոնատ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8,4% — 2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454 9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իոսուլֆ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30% -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 0.9% 1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9% 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 6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 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0.9% - 2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10% - 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0.9%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0.9% 10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9% - 30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% 5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% 25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իկոտինաթթու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%-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Նիտրոգլիցերին 5մգ/մլ֊2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Շիճուկ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հակափթախտայի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30 00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Մ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 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Օձ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վալեն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հակաթույ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Շիճուկ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կաօձ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րմեն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 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Պապավերին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%-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2 9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0 7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Պարացետամ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%- 5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Պիրացետա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%/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3 4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8 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Պիրիդոքսին 5% 1մլ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0 6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եոստիգմ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05%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Ռեհիդրո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8.9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1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, կալիումի քլորիդ, կալցիումի քլորիդ 25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, կալիումի քլորիդ, կալցիումի քլորիդ 5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ամիզոլ , պիտոֆենոն , ֆենպիվերինիումի բրոմիդ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5 8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Վինպոցետ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5% 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Տրանեքսամաթթու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5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/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36 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Ցեֆուրօքսիմ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75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0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Ցեֆեպիմ դիհիդրոքլորիդ (մոնոհիդրատ ) 10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5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տրիաքսոն 1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 144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967 2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Ցիանոկոբալամին 500մգ/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0 6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Օքսիտոցին լուծույթ ներարկման, 5ԱՄ/մլ,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Ռիխտեր-Լամբրոն ՀՁ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641 6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682 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Յոհեքսոլ 350մգ/մլ ֊ 1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 245 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Երկաթ պարունակող համակցություն 100մգ/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Ֆուրոսեմ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%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8 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0 1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քսապարի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. 6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կա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-Xa IU/0.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քսապարի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. 4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կա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-Xa IU/0.4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95 6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Մորֆին 1%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ենտանիլ 0.005% 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Իզոֆլուր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99.9% 25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Ատրակուրիումի բեզիլատ 50մգ 5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Դիազեպամ 1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673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Սուքսամետիոնիում յոդիդ 20մգ/մլ֊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Թիոպենտալ նատրիում 5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ետամին հիդրոքլորիդ 500 մգ֊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Միդազոլամ 15 մգ֊3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1 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Պրոպոֆ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113 7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Դիազեպամ 5մգ/֊2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րամադոլ 5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Տրամադոլ 5% - 2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0 3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ենոբարբիտալ 0,1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Անաստրազոլ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1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ամոքսիֆեն 2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ամոքսիֆեն 1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լոդիպ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2333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 0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 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Էնալապրի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9 9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ցետիլսալիցիլա</w:t>
            </w: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թթու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օքս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5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4 1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պտոպրի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25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7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9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ֆորմ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405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ոպրոլ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5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ՐՓԻՄԵԴ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5879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1 3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ԱԼՖԱ-ՖԱՐՄ ԻՄՊՈՐՏ ՓԲ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12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9 9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1 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4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0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4 9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4 3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գնեզիու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ակտատ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իհիդր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դոլատ</w:t>
            </w:r>
            <w:r>
              <w:rPr>
                <w:rFonts w:cs="Arial LatArm" w:ascii="Arial LatArm" w:hAnsi="Arial LatArm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պիրիդօքսին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334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Նատալի Ֆարմ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59 3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Ֆամոտիդին 20մգ/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Ռիխտեր-Լամբրոն ՀՁ ՍՊ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289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-98</w:t>
      </w:r>
      <w:r>
        <w:rPr>
          <w:rFonts w:cs="Arial Armenian;Arial" w:ascii="Sylfaen" w:hAnsi="Sylfaen"/>
          <w:color w:val="000000"/>
          <w:sz w:val="18"/>
          <w:szCs w:val="18"/>
          <w:lang w:val="af-ZA"/>
        </w:rPr>
        <w:t>։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/մաս 2/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>դեղորայք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hy-AM"/>
        </w:rPr>
      </w:r>
    </w:p>
    <w:tbl>
      <w:tblPr>
        <w:tblW w:w="15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85"/>
        <w:gridCol w:w="1327"/>
        <w:gridCol w:w="1337"/>
        <w:gridCol w:w="1075"/>
        <w:gridCol w:w="1498"/>
        <w:gridCol w:w="9"/>
        <w:gridCol w:w="1142"/>
        <w:gridCol w:w="1123"/>
        <w:gridCol w:w="1043"/>
        <w:gridCol w:w="1127"/>
        <w:gridCol w:w="987"/>
        <w:gridCol w:w="895"/>
        <w:gridCol w:w="1162"/>
        <w:gridCol w:w="15"/>
      </w:tblGrid>
      <w:tr>
        <w:trPr>
          <w:trHeight w:val="149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նհ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/առանց ԱՀՀ/</w:t>
            </w:r>
          </w:p>
        </w:tc>
      </w:tr>
      <w:tr>
        <w:trPr>
          <w:trHeight w:val="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  <w:t>ԼԵՅԿՈ ՍՊ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hy-AM"/>
              </w:rPr>
              <w:t xml:space="preserve">Ֆարմ 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  <w:t>Թրաստ հայ-ռուսական ՀՁ ՍՊ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  <w:t>Իվաֆարմ ՍՊԸ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  <w:t>Էվա օպտիկ ՍՊ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  <w:t>Աէմջի ՍՊ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  <w:t>Տոնուս Լես ՍՊԸ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պինեֆրի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0,18 %-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Նորադրենալ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տարտր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գետ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N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իոդարոն  5% 3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պիցիլին 5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պիցիլ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մօքսիկլավ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0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20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Էվա օպտիկ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1 6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16 6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Մետամիզոլ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տրիում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50 % -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սկորբինաթթու    5%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Էվա օպտիկ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7 9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սկորբինաթթու  5%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Ատրոպին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ուլֆ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,1% 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Բենզիլպենիցիլ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.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Բուպիվակային սպինալ 0,5% ֊ 4,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Իվաֆարմ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1 2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73 7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ենտամից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8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-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0%  1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0%  2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  5% 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40% 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 10%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Գլյուկոզա 5% 2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Դեքսամեթազոն լուծույթ ներարկման 4մգ/մլ,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145 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կլոֆենակ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7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3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26 5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Դիֆենհիդրամի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1% 1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112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իգоքս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2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- 1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ոբուտամ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  25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/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ոպամին 40մգ/1մլ-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Իվաֆարմ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245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Դրոտավեր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,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5 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Ամինոֆիլի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2.4%  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Թիամին բրոմիդ 5% ֊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ինսուլին մարդու (ռեկոմբինանտ ԴՆԹ 3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Ինսուլին մարդու իզոֆան (ռեկոմբինանտ ԴՆԹ) դեղակախույթ ներարկման 100ՄՄ/մլ, 3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Լիդոկային 10%  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Լիդոկ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% </w:t>
            </w:r>
            <w:r>
              <w:rPr>
                <w:rFonts w:cs="Arial" w:ascii="Arial" w:hAnsi="Arial"/>
                <w:sz w:val="16"/>
                <w:szCs w:val="16"/>
              </w:rPr>
              <w:t>աէրոզ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38</w:t>
            </w:r>
            <w:r>
              <w:rPr>
                <w:rFonts w:cs="Arial" w:ascii="Arial" w:hAnsi="Arial"/>
                <w:sz w:val="16"/>
                <w:szCs w:val="16"/>
              </w:rPr>
              <w:t>գ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 3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Լիդոկ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%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լիումի  քլորիդ 4% 2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լցիումի գլյուկոնատ 10%-5.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ոտաքսիմ 1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Ֆիտոմենադիոն 2մգ֊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Հեպար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տրիու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5000 </w:t>
            </w:r>
            <w:r>
              <w:rPr>
                <w:rFonts w:cs="Arial" w:ascii="Arial" w:hAnsi="Arial"/>
                <w:sz w:val="16"/>
                <w:szCs w:val="16"/>
              </w:rPr>
              <w:t>Մ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Մագնեզիումի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սուլֆատ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25%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99 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նիտ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%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40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Մերոպենեմ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50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դեղափոշի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ե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50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Տոնուս Լես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16 6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0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ոկլոպրամ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,54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Մետրոնիդազոլ 0,5% ֊1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788 3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ոքսիֆլօքսացին 0,16% ֊ 25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բիկարբոնատ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8,4% — 2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թիոսուլֆ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30% -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 0.9% 1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9% 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0.9% - 2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10% - 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0.9%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 0.9% 10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9% - 30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% 50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քլոր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% 25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իկոտինաթթու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%-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Նիտրոգլիցերին 5մգ/մլ֊2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Շիճուկ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հակափթախտային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30 00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Մ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Օձ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ոլիվալեն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հակաթույ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Շիճուկ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կաօձայ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Պապավերին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%-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Պարացետամ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%- 5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Պիրացետա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%/ 5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49 1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Պիրիդոքսին 5% 1մլ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եոստիգմ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05% 1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Ռեհիդրո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8.9</w:t>
            </w:r>
            <w:r>
              <w:rPr>
                <w:rFonts w:cs="Arial" w:ascii="Arial" w:hAnsi="Arial"/>
                <w:sz w:val="16"/>
                <w:szCs w:val="16"/>
              </w:rPr>
              <w:t>գ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5 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, կալիումի քլորիդ, կալցիումի քլորիդ 25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Նատրիումի քլորիդ, կալիումի քլորիդ, կալցիումի քլորիդ 5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ամիզոլ , պիտոֆենոն , ֆենպիվերինիումի բրոմիդ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Վինպոցետ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0.5%  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Տրանեքսամաթթու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5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/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Ցեֆուրօքսիմ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750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Ցեֆեպիմ դիհիդրոքլորիդ (մոնոհիդրատ ) 10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Ցեֆտրիաքսոն 1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ԼԵՅԿՈ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852 6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 180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Ցիանոկոբալամին 500մգ/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Օքսիտոցին լուծույթ ներարկման, 5ԱՄ/մլ,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740 8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Յոհեքսոլ 350մգ/մլ ֊ 1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Իվաֆարմ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 775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 375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Երկաթ պարունակող համակցություն 100մգ/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426 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Ֆուրոսեմ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%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5 1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5 7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քսապարի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. 6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կա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-Xa IU/0.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Էվա օպտիկ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9 5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87 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է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քսապարի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ատրիումի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ներարկման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լուծույթ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. 40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հակա</w:t>
            </w: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 xml:space="preserve">-Xa IU/0.4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0 4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Մորֆին 1%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ենտանիլ 0.005% 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Իզոֆլուր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99.9% 250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Իվաֆարմ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 037 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Ատրակուրիումի բեզիլատ 50մգ 5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Դիազեպամ 1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Սուքսամետիոնիում յոդիդ 20մգ/մլ֊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32 9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Թիոպենտալ նատրիում 5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Կետամին հիդրոքլորիդ 500 մգ֊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Միդազոլամ 15 մգ֊3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Պրոպոֆ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֊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 xml:space="preserve">Ֆարմ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Թրաստ հայ-ռուսական ՀՁ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1 080 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 025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Դիազեպամ 5մգ/֊2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րամադոլ 5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Տրամադոլ 5% - 2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ենոբարբիտալ 0,1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Անաստրազոլ</w:t>
            </w: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 xml:space="preserve"> 1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 333 3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ամոքսիֆեն 2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Տամոքսիֆեն 1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մլոդիպ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4 6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 6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 6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Էնալապրի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6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ցետիլսալիցիլա</w:t>
            </w:r>
            <w:r>
              <w:rPr>
                <w:rFonts w:cs="Arial LatArm" w:ascii="Arial LatArm" w:hAnsi="Arial LatArm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թթու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օքս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15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Կապտոպրի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 25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 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Մետֆորմ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100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Բիսոպրոլոլ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5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9 0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70 4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Ատորվաստատի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40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Էվա օպտիկ ՍՊԸ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7 6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0 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3 3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Մագնեզիում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ակտատ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դիհիդրատ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մագնեզիում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դոլատ</w:t>
            </w:r>
            <w:r>
              <w:rPr>
                <w:rFonts w:cs="Arial LatArm" w:ascii="Arial LatArm" w:hAnsi="Arial LatArm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>պիրիդօքսին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իդրոքլորիդ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334 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  <w:r>
              <w:rPr>
                <w:rFonts w:cs="Arial LatArm" w:ascii="Arial LatArm" w:hAnsi="Arial LatArm"/>
                <w:sz w:val="16"/>
                <w:szCs w:val="16"/>
              </w:rPr>
              <w:t>/5</w:t>
            </w:r>
            <w:r>
              <w:rPr>
                <w:rFonts w:cs="Arial" w:ascii="Arial" w:hAnsi="Arial"/>
                <w:sz w:val="16"/>
                <w:szCs w:val="16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Ֆամոտիդին 20մգ/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 294 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eastAsia="Sylfaen" w:cs="Sylfaen" w:ascii="Sylfaen" w:hAnsi="Sylfaen"/>
          <w:color w:val="00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“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10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-րդ օրացուցային օրը ներառյալ ընկած ժամանակահատվածը</w:t>
      </w:r>
      <w:r>
        <w:rPr>
          <w:rFonts w:cs="Arial Armenian;Arial" w:ascii="Sylfaen" w:hAnsi="Sylfaen"/>
          <w:color w:val="000000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r>
        <w:rPr>
          <w:rFonts w:cs="Sylfaen" w:ascii="Sylfaen" w:hAnsi="Sylfaen"/>
          <w:b/>
          <w:bCs/>
          <w:color w:val="000000"/>
          <w:sz w:val="18"/>
          <w:szCs w:val="18"/>
          <w:lang w:val="hy-AM"/>
        </w:rPr>
        <w:t xml:space="preserve">ՎԲԿ-ԳՀԱՊՁԲ-23/2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0322-200-86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Sylfaen" w:ascii="Sylfaen" w:hAnsi="Sylfaen"/>
            <w:sz w:val="18"/>
            <w:szCs w:val="18"/>
            <w:lang w:val="af-ZA"/>
          </w:rPr>
          <w:t>myarpi@yandex.ru</w:t>
        </w:r>
      </w:hyperlink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Բժշկական կենտրոն ՓԲԸ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2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arpi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6:00Z</dcterms:created>
  <dc:creator>NAT</dc:creator>
  <dc:description/>
  <cp:keywords/>
  <dc:language>en-US</dc:language>
  <cp:lastModifiedBy>Администратор</cp:lastModifiedBy>
  <cp:lastPrinted>2021-12-03T16:19:00Z</cp:lastPrinted>
  <dcterms:modified xsi:type="dcterms:W3CDTF">2023-01-05T11:49:00Z</dcterms:modified>
  <cp:revision>16</cp:revision>
  <dc:subject/>
  <dc:title>Ð²Úî²ð²ðàôÂÚàôÜ ´²ò  ÀÜÂ²ò²Î²ðàì  ÜàôØ   Î²î²ðºÈàô  Ø²êÆÜ</dc:title>
</cp:coreProperties>
</file>